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-re verb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n addition to the verbs on page 290, here are some more useful -re verbs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mordre: to bi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fondre: to mel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rendre: to hand in, turn in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escendre: to descend, to go downstairs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emplissez avec la forme correcte d'un verbe logique en -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1.</w:t>
        <w:tab/>
        <w:t>Tu n'_______________ pas le prof parce que tu parles avec une copin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2.</w:t>
        <w:tab/>
        <w:t>Je vais regarder un jeu de basket entre les Lakers et les Celtics.  J'espère 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les Celtics 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3.</w:t>
        <w:tab/>
        <w:t>Ma mère _______________ du troisième étage au premier étage.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4.</w:t>
        <w:tab/>
        <w:t>On _______________ des espressos à Starbucks.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5.</w:t>
        <w:tab/>
        <w:t>Vous _______________ les vacances d'été, n'est-ce pas?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6.</w:t>
        <w:tab/>
        <w:t>Nous _______________ visite à nos cousins.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7.</w:t>
        <w:tab/>
        <w:t>Je ne peux pas _______________ à cette question difficile.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8.</w:t>
        <w:tab/>
        <w:t>On _______________ de la salle jaune à la salle de français.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9.</w:t>
        <w:tab/>
        <w:t>Mme. Lambert dit (says) à la classe,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 “_______________!  Ne partez pas! Je dois </w:t>
        <w:tab/>
        <w:t>expliquer vos devoirs!”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10.</w:t>
        <w:tab/>
        <w:t xml:space="preserve">L'invitation demande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RSVP. 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RSVP veut dire (means):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” _______________ s'il </w:t>
        <w:tab/>
        <w:tab/>
        <w:t>vous plait.”</w:t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En été, mon bonhomme de neige va 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J'ai peur des chiens qui ___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20:05:20Z</dcterms:created>
  <dc:creator/>
  <dc:description/>
  <dc:language>en-US</dc:language>
  <cp:lastModifiedBy/>
  <cp:revision>0</cp:revision>
  <dc:subject/>
  <dc:title/>
</cp:coreProperties>
</file>